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36"/>
          <w:szCs w:val="36"/>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ЗАТО Озерный Тверской области  «Дорожное хозяйство ЗАТО Озерный Тверской области» на 2022-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Программа  реализуется в периоды 2022 – 2024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транспортно-эксплуатационных качеств улично-дорожной сети ЗАТО Озерный, дорог общего пользования местного значения , приведение дворовых территорий и проездов к дворовым территориям в нормативное состояние при рациональном использовании материальных и финансовых ресур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Ремонт и содержание улично-дорожной сети ЗАТО Озерный Тверской области» (далее – Подпрограмма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Ремонт и благоустройство дворовых территорий, проездов к дворовым территориям в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76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доли отремонтированных автомобильных дорог в общей протяженности автомобильных дорог ЗАТО Озерный до 6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лучшение потребительских свойств улично-дорожной сети ЗАТО Озерный и сооружений на н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держание автомобильных дорог, улично-дорожной сети  и искусственных сооружений на них на уровне, допустимом нормативами, для обеспечения их сохранно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кращение количества дворовых территорий, благоустройство которых не отвечает современным техническим и социальным требова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Муниципальной программы на 2022-2024 годы составляет 57 003,6  тыс.руб., в том числе по годам ее реализации в разрезе подпрограмм:</w:t>
            </w:r>
          </w:p>
          <w:p>
            <w:pPr>
              <w:pStyle w:val="Normal"/>
              <w:rPr>
                <w:rFonts w:ascii="Times New Roman" w:hAnsi="Times New Roman" w:cs="Times New Roman"/>
                <w:sz w:val="28"/>
                <w:szCs w:val="28"/>
              </w:rPr>
            </w:pPr>
            <w:r>
              <w:rPr>
                <w:rFonts w:cs="Times New Roman" w:ascii="Times New Roman" w:hAnsi="Times New Roman"/>
                <w:sz w:val="28"/>
                <w:szCs w:val="28"/>
              </w:rPr>
              <w:t>2022 год – 22 668,5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9 719,2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2 949,3 тыс.руб.</w:t>
            </w:r>
          </w:p>
          <w:p>
            <w:pPr>
              <w:pStyle w:val="Normal"/>
              <w:rPr>
                <w:rFonts w:ascii="Times New Roman" w:hAnsi="Times New Roman" w:cs="Times New Roman"/>
                <w:sz w:val="28"/>
                <w:szCs w:val="28"/>
              </w:rPr>
            </w:pPr>
            <w:r>
              <w:rPr>
                <w:rFonts w:cs="Times New Roman" w:ascii="Times New Roman" w:hAnsi="Times New Roman"/>
                <w:sz w:val="28"/>
                <w:szCs w:val="28"/>
              </w:rPr>
              <w:t>2023 год –17 027,1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545,2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481,9 тыс.руб.</w:t>
            </w:r>
          </w:p>
          <w:p>
            <w:pPr>
              <w:pStyle w:val="Normal"/>
              <w:rPr>
                <w:rFonts w:ascii="Times New Roman" w:hAnsi="Times New Roman" w:cs="Times New Roman"/>
                <w:sz w:val="28"/>
                <w:szCs w:val="28"/>
              </w:rPr>
            </w:pPr>
            <w:r>
              <w:rPr>
                <w:rFonts w:cs="Times New Roman" w:ascii="Times New Roman" w:hAnsi="Times New Roman"/>
                <w:sz w:val="28"/>
                <w:szCs w:val="28"/>
              </w:rPr>
              <w:t>2024 год – 17 308,0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787,4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520,6 тыс.руб.</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Повышение доходов жителей ЗАТО Озерный Тверской области привели к резкому увеличению парка автотранспортных средств и объемов перевозок транспортом. Автомобильный транспорт как один из самых распространенных, мобильных видов транспорта требует наличия современных автомобильных дорог с комплексом различных инженерных сооружений на них. Автомобильные дороги, являясь сложным инженерно-техническим сооружение, имеют ряд особенностей, а именно: автомобильные дороги представляют собой материалоемкие, трудоемкие линейные сооружения, содержание которых требует больших финансовых затрат, 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страны, водителям и пассажирам транспортных средств и пешеходам. Помимо высокой первоначальной стоимости строительства, реконструкции, капитального ремонта - ремонт и содержание автомобильных дорог также требуют больших затрат.</w:t>
      </w:r>
    </w:p>
    <w:p>
      <w:pPr>
        <w:pStyle w:val="Normal"/>
        <w:jc w:val="both"/>
        <w:rPr/>
      </w:pPr>
      <w:r>
        <w:rPr>
          <w:rFonts w:cs="Times New Roman" w:ascii="Times New Roman" w:hAnsi="Times New Roman"/>
          <w:sz w:val="28"/>
          <w:szCs w:val="28"/>
        </w:rPr>
        <w:tab/>
        <w:t>Развитие экономики ЗАТО Озерный во многом определяется эффективностью функционирования автомобильного транспорта, который зависит от уровня развития и состояния сети автомобильных дорог общего пользования местного значения.</w:t>
      </w:r>
      <w:r>
        <w:rPr>
          <w:sz w:val="24"/>
          <w:szCs w:val="24"/>
        </w:rPr>
        <w:t xml:space="preserve"> </w:t>
        <w:tab/>
      </w:r>
    </w:p>
    <w:p>
      <w:pPr>
        <w:pStyle w:val="Normal"/>
        <w:jc w:val="both"/>
        <w:rPr/>
      </w:pPr>
      <w:r>
        <w:rPr>
          <w:rFonts w:cs="Times New Roman" w:ascii="Times New Roman" w:hAnsi="Times New Roman"/>
          <w:sz w:val="28"/>
          <w:szCs w:val="28"/>
        </w:rPr>
        <w:tab/>
        <w:t>Программа будет корректироваться по мере необходимости. В последние годы на территории ЗАТО Озерный проводилась целенаправленная работа по улучшению состояния и содержания автомобильных дорог общего пользования местного значения. Но в связи с длительным сроком эксплуатации, увеличением интенсивности движения транспорта имеется ряд проблем. Для решения проблем необходимо использовать программно-целевой метод. Комплексное решение проблемы окажет положительный эффект на общую обстановку территории ЗАТО Озерный, будет способствовать повышению уровня комфортного проживания граждан.</w:t>
      </w:r>
    </w:p>
    <w:p>
      <w:pPr>
        <w:pStyle w:val="Normal"/>
        <w:ind w:firstLine="708"/>
        <w:jc w:val="both"/>
        <w:rPr/>
      </w:pPr>
      <w:r>
        <w:rPr>
          <w:rFonts w:cs="Times New Roman" w:ascii="Times New Roman" w:hAnsi="Times New Roman"/>
          <w:sz w:val="28"/>
          <w:szCs w:val="28"/>
        </w:rPr>
        <w:t>Конкретная деятельность по выходу из сложившейся ситуации, связанной с планированием и организацией работ по содержанию и ремонту автомобильных дорог общего пользования  местного значения на территории ЗАТО Озерный, должна осуществляться в соответствии с настояще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ab/>
        <w:t>Дороги общего пользования и улично-дорожную сеть ЗАТО Озерный можно охарактеризовать высокой степенью износа. Именно поэтому особое значение приобретает осуществление мероприятий, направленных на сохранение автомобильных дорог общего пользования местного значения, улучшение транспортно-эксплуатационных характеристик улично-дорожной сети и повышение безопасности дорожного движения.</w:t>
      </w:r>
    </w:p>
    <w:p>
      <w:pPr>
        <w:pStyle w:val="Normal"/>
        <w:jc w:val="both"/>
        <w:rPr/>
      </w:pPr>
      <w:r>
        <w:rPr>
          <w:rFonts w:cs="Times New Roman" w:ascii="Times New Roman" w:hAnsi="Times New Roman"/>
          <w:sz w:val="28"/>
          <w:szCs w:val="28"/>
        </w:rPr>
        <w:tab/>
        <w:t>В существующем жилищном фонде на территории ЗАТО Озерный объекты благоустройства дворов за многолетний период эксплуатации пришли в ветхое состояние и не отвечают в полной мере современным требованиям. Длительное время не проводилось благоустройство дворов ведомственного жилищного фонда, переданного в муниципальную собственность. Пришло в негодность асфальтовое покрытие внутриквартальных проездов и тротуаров, много лет из-за недостаточного финансирования отрасли практически не проводились работы во дворах.</w:t>
      </w:r>
    </w:p>
    <w:p>
      <w:pPr>
        <w:pStyle w:val="Normal"/>
        <w:ind w:firstLine="708"/>
        <w:jc w:val="both"/>
        <w:rPr/>
      </w:pPr>
      <w:r>
        <w:rPr>
          <w:rFonts w:cs="Times New Roman" w:ascii="Times New Roman" w:hAnsi="Times New Roman"/>
          <w:sz w:val="28"/>
          <w:szCs w:val="28"/>
        </w:rPr>
        <w:t>В решении задач по благоустройству дворовых и внутриквартальных территорий необходим комплексный и последователь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ind w:firstLine="708"/>
        <w:jc w:val="both"/>
        <w:rPr/>
      </w:pPr>
      <w:r>
        <w:rPr>
          <w:rFonts w:cs="Times New Roman" w:ascii="Times New Roman" w:hAnsi="Times New Roman"/>
          <w:sz w:val="28"/>
          <w:szCs w:val="28"/>
        </w:rPr>
        <w:t>Реализация Программы позволит создать на дворовых территориях условия, благоприятно влияющие на психологическое состояние человека, повысить комфортность проживания жителей ЗАТО Озерны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горож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ЗАТО Озерный Тверской области расположено 67 многоквартирных жилых дома. Асфальтобетонное покрытие около 70 процентов придомовых территорий имеет полный физический износ. Уровень благоустройства, прежде всего, определяет комфортность проживания жителей Работы по благоустройству осложняются тем, что на территории ЗАТО Озерный ливневая канализация отсутствует, так как ее устройство не предусматривалось проектом, а поверхностные и талые воды принимаются системой общегородской канализации в местах понижения рельефа и подвергаются очистке на канализационных очистных сооружениях, что приводит к дополнительным финансовым затратам по содержанию дорог.</w:t>
      </w:r>
    </w:p>
    <w:p>
      <w:pPr>
        <w:pStyle w:val="Normal"/>
        <w:ind w:firstLine="708"/>
        <w:jc w:val="both"/>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устройства ливневой канализации на сегодня весьма актуальны и не решены в полном объеме в связи с недостаточным финансированием отрасли.  В 2021 году запланировано выполнить асфальтирование проездов, тротуаров, устройство автостоянок площадью не менее 5,5 тыс. м(2), что составляет в среднем 10 процентов от существующей потреб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 К наиболее актуальным проблемам дорож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неудовлетворительное транспортно-эксплуатационное состояние и высокая степень износа автомобильных дорог общего пользования местного значения. Низкие транспортно-эксплуатационные характеристики дорожной сети связаны с тем, что за период 1995-2000 годов было принято на баланс администрации ЗАТО Озерный 15 км дорог находящихся в ведении Министерства обороны Российской Федерации, которые находились в неудовлетворительном состоянии и не отвечали техническим требованиям проезда автотранспорта. Данные дороги в основном представлены с покрытием – дорожные ж/бетонные плиты, которые в результате длительной эксплуатации деформировали основание. В настоящее время около 65% дорог общего пользования местного значения требуют реконструкции с учетом современных дорожных нагрузок и интенсивности движения.</w:t>
      </w:r>
    </w:p>
    <w:p>
      <w:pPr>
        <w:pStyle w:val="Normal"/>
        <w:jc w:val="both"/>
        <w:rPr/>
      </w:pPr>
      <w:r>
        <w:rPr>
          <w:rFonts w:cs="Times New Roman" w:ascii="Times New Roman" w:hAnsi="Times New Roman"/>
          <w:sz w:val="28"/>
          <w:szCs w:val="28"/>
        </w:rPr>
        <w:tab/>
        <w:t>б)</w:t>
      </w:r>
      <w:r>
        <w:rPr/>
        <w:t xml:space="preserve"> </w:t>
      </w:r>
      <w:r>
        <w:rPr>
          <w:rFonts w:cs="Times New Roman" w:ascii="Times New Roman" w:hAnsi="Times New Roman"/>
          <w:sz w:val="28"/>
          <w:szCs w:val="28"/>
        </w:rPr>
        <w:t>с введением в действие Жилищного кодекса Российской Федерации, а также подзаконных актов изменились основные принципы жилищного законодательства. В связи с этим приходится менять сложившиеся стереотипы всем без исключения: гражданам, проживающим в частном, муниципальном жилищном фонде, организациям, предоставляющим жилищно-коммунальные услуги. Однако проведение жилищной реформы затормаживается из-за значительного износа и ветхости жилищного фонда в целом и объектов общего имущества собственников помещений в многоквартирных жилых домах в частности, в том числе и объектов благоустройства, расположенных на придомовых территор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лу объективных причин в последние годы благоустройству дворовых территорий не придавалось большого значения. В значительной степени высокий уровень изношенности объектов благоустройства на дворовых территориях определяется отсутствием целевого финанс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улучшение транспортно-эксплуатационных качеств улично-дорожной сети ЗАТО Озерный, дорог общего пользования местного значения, приведение проездов дворовых территорий в нормативное состояние при рациональном использовании материальных и финансовых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Увеличение доли отремонтированных автомобильных дорог в общей протяженности автомобильных дорог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величение доли благоустроенных дворовых территорий многоквартирных жилых домов в общем количестве дворовых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их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Ремонт и содержание улично-дорожной сет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емонт и благоустройство дворовых территорий, проездов к дворовым территориям в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7. Выполнение Подпрограммы 1 «Ремонт и содержание улично-дорожной сети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Текущий и ямочный ремонт улично-дорожной сети ЗАТО Озерный с целью поддержания технико-эксплуатационного состояния дорожного покры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1 « Сезонное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2 «Ремонт и благоустройство дворовых территорий, проездов к дворовым территориям в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Благоустройство дворовых территорий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 Ремонт проездов к дворовым территориям многоквартирных жилых домов на территор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1 Подпрограммы 1 «Увеличение доли улично-дорожной сети, отвечающей современным эксплуатационным требованиям в общем объеме улично-дорожной се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1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1 «Соответствие улично-дорожной сети ЗАТО Озерный нормативным требованиям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1 «Обеспечение безопасности участников дорожного движения и уменьшение дорожно-транспортного травмат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1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1 Подпрограммы 2 «Увеличение доли благоустроенных дворовых территорий многоквартирных жилых дом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2 «Увеличение доли покрытия дворовых территорий многоквартирных жилых домов современным автодорожным покрытие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2 «Увеличение протяженности проездов соответствующих современным дорожным нагрузкам в общей протяженности проез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2 «Увеличение доли проездов к дворовым территориям отвечающим организации безопасности дорожного дви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Значение показателей задач Программы по годам ее реализации, описание характеристик показателей задач Подпрограммы представлены в Приложении  1 к настоящей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 Общий объем финансовых ресурсов, предусмотренных на реализацию программы составляет  57 003,6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12. Объем финансовых средств, предусмотренных на реализацию Подпрограммы по годам ее реализации в разрезе задач, представлен в Таблице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3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программа 1 </w:t>
            </w:r>
          </w:p>
          <w:p>
            <w:pPr>
              <w:pStyle w:val="Normal"/>
              <w:rPr>
                <w:rFonts w:ascii="Times New Roman" w:hAnsi="Times New Roman" w:cs="Times New Roman"/>
              </w:rPr>
            </w:pPr>
            <w:r>
              <w:rPr>
                <w:rFonts w:cs="Times New Roman" w:ascii="Times New Roman" w:hAnsi="Times New Roman"/>
              </w:rPr>
              <w:t>«Ремонт и содержание улично-дорожной сет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 719,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545,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787,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 05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Текущий и ямочный ремонт улично-дорожной сети ЗАТО Озерный с целью поддержания технико-эксплуатационного состояния дорожного покры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404,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 992,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221,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 618,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Сезонное содержание улично-дорожной сет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314,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52,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65,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 433,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рограмма  2</w:t>
            </w:r>
          </w:p>
          <w:p>
            <w:pPr>
              <w:pStyle w:val="Normal"/>
              <w:rPr>
                <w:rFonts w:ascii="Times New Roman" w:hAnsi="Times New Roman" w:cs="Times New Roman"/>
              </w:rPr>
            </w:pPr>
            <w:r>
              <w:rPr>
                <w:rFonts w:cs="Times New Roman" w:ascii="Times New Roman" w:hAnsi="Times New Roman"/>
              </w:rPr>
              <w:t>«Ремонт и благоустройство дворовых территорий, проездов к дворовым территориям в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49,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95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Благоустройство дворовых территорий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49,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95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Ремонт проездов к дворовым территориям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 668,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027,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30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 003,6</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3.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4.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5.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6.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7.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0.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22. Мониторинг реализации Муниципальной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3. К отчету о реализации Муниципальной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4.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25.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Реконструкция, ремонт, строительство, содержание улично-дорожной сети и объектов благоустройства  в ЗАТО Озерный Тверской области» при решении задачи 2 «Ремонт и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26.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законодательные риски, которые возникают вследствие несовершенства, отсутствия или изменения нормативных правовых актов, а также их несогласованности, что обуславливает неправомерность выполнения мероприятий или нецелевое использование финансов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в) техногенные и экологические 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риск пассивного сопротивления распространению и использованию результатов выполнения мероприятий и отсутствие необходимой мотив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целях минимизации этого риска предполагается проведение еженедельных рабочих совещаний по решению задач текущего выполнения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б)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1820" w:type="dxa"/>
        <w:jc w:val="left"/>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3"/>
        <w:gridCol w:w="393"/>
        <w:gridCol w:w="379"/>
        <w:gridCol w:w="379"/>
        <w:gridCol w:w="380"/>
        <w:gridCol w:w="380"/>
        <w:gridCol w:w="380"/>
        <w:gridCol w:w="380"/>
        <w:gridCol w:w="380"/>
        <w:gridCol w:w="380"/>
        <w:gridCol w:w="380"/>
        <w:gridCol w:w="380"/>
        <w:gridCol w:w="380"/>
        <w:gridCol w:w="380"/>
        <w:gridCol w:w="380"/>
        <w:gridCol w:w="380"/>
        <w:gridCol w:w="380"/>
        <w:gridCol w:w="5259"/>
        <w:gridCol w:w="1113"/>
        <w:gridCol w:w="1307"/>
        <w:gridCol w:w="1180"/>
        <w:gridCol w:w="1162"/>
        <w:gridCol w:w="1162"/>
        <w:gridCol w:w="1133"/>
      </w:tblGrid>
      <w:tr>
        <w:trPr>
          <w:trHeight w:val="879" w:hRule="atLeast"/>
        </w:trPr>
        <w:tc>
          <w:tcPr>
            <w:tcW w:w="44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7"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к Постановлению администрации ЗАТО Озерный Тверской области от 27.12.2021 г. № 516</w:t>
            </w:r>
          </w:p>
        </w:tc>
      </w:tr>
      <w:tr>
        <w:trPr>
          <w:trHeight w:val="864"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7"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к муниципальной программе "Дорожное хозяйство ЗАТО Озерный Тверской области" на 2022-2024 годы</w:t>
            </w:r>
          </w:p>
        </w:tc>
      </w:tr>
      <w:tr>
        <w:trPr>
          <w:trHeight w:val="390"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348"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Дорожное хозяйство ЗАТО Озерный Тверской области" на 2022-2024 годы</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4"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Дорожное хозяйство ЗАТО Озерный Тверской области" на 2022-2024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Дорожное хозяйство ЗАТО Озерный Тверской области" на 2022-2024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5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2" w:hRule="atLeast"/>
        </w:trPr>
        <w:tc>
          <w:tcPr>
            <w:tcW w:w="6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649"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612"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24"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2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Дорожное хозяйство ЗАТО Озерный Тверской области" на 2022-2024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100,6</w:t>
            </w:r>
          </w:p>
        </w:tc>
        <w:tc>
          <w:tcPr>
            <w:tcW w:w="11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027,1</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308,0</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435,7</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75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Улучшение транспортно-эксплуатационных характеристик улично-дорожной сети ЗАТО Озерный, дорог общего пользования местного значения, повышение безопасности дорожного движения на дорогах, снижение уровня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12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казатель 1 "Увеличение доли отремонтированных автомобильных дорог  в общей протяженности автомобильных дорог ЗАТО Озерный"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благоустройнных дворовых территорий многоквартирных жилых домов в общем количестве дворовых территорий" (Д=Nотр/Nобщ.*100%)</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Ремонт, капитальный ремонт и содержание улично-дорожной сети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838,1</w:t>
            </w:r>
          </w:p>
        </w:tc>
        <w:tc>
          <w:tcPr>
            <w:tcW w:w="11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545,2</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787,4</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170,7</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Капитальный, текущий и ямочный ремонт улично-дорожной сети ЗАТО Озерный с целью поддержания технико-эксплуатационного состояния дорожного покрытия"</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7"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23,2</w:t>
            </w:r>
          </w:p>
        </w:tc>
        <w:tc>
          <w:tcPr>
            <w:tcW w:w="118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92,3</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6</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37,1</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улично-дорожной сети, отвечающая современным эксплуатационным требованиям в общем объеме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Ямочный и текущий ремонт улично-дорожной сети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50,0</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отремонтированного дорожного покрытия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улиц с усовершенствованным 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2 "Изготовление рабочей документации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еализованных проектов в соответствии с ранее разработанной проектной документацие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азработанной проектной документации на ремонт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588"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Капитальный ремонт и ремонт улично-дорожной сети в ЗАТО Озерный"</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29,8</w:t>
            </w:r>
          </w:p>
        </w:tc>
        <w:tc>
          <w:tcPr>
            <w:tcW w:w="11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8,5</w:t>
            </w:r>
          </w:p>
        </w:tc>
        <w:tc>
          <w:tcPr>
            <w:tcW w:w="1162"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04,3</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92,6</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8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9,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4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4 "Субсидия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43,4</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33,8</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17,3</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894,5</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3,4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3,4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Сезонное содержание улично-дорожной сети ЗАТО Озерный"</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7"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4,9</w:t>
            </w:r>
          </w:p>
        </w:tc>
        <w:tc>
          <w:tcPr>
            <w:tcW w:w="118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2,9</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5,8</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33,6</w:t>
            </w:r>
          </w:p>
        </w:tc>
        <w:tc>
          <w:tcPr>
            <w:tcW w:w="1133" w:type="dxa"/>
            <w:tcBorders>
              <w:top w:val="single" w:sz="4" w:space="0" w:color="C0C0C0"/>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ответствие улично-дорожной сети ЗАТО Озерны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еспечение безопасности участников дорожного движения и уменьшение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8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1 "Предоставление субсидий МБУ "Дорсервис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314,9</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52,9</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65,8</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43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лично-дорожной сети соответствующе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дорог общего пользования  местного значения соответствующих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рок муниципального дорожного контроля содержания автомобильных дорог"</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едписаний о выявленных нарушениях и необходимости их устранения на объектах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емонт и благоустройство дворовых территорий, проездов к дворовым территориям в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62,5</w:t>
            </w:r>
          </w:p>
        </w:tc>
        <w:tc>
          <w:tcPr>
            <w:tcW w:w="11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81,9</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20,6</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65,0</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Благоустройство дворовых территорий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7"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2,5</w:t>
            </w:r>
          </w:p>
        </w:tc>
        <w:tc>
          <w:tcPr>
            <w:tcW w:w="118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1,9</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6</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5,0</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благоустройнных дворовых территорий многоквартирных жилых домов" (Д=Nотр/Nобщ.*100%)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окрытия дворовыхх территорий многоквартирных жилых домов современным авто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Благоустройство и ремонт дворовых территорий с учетом современных технических требован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03,1</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6,4</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4,1</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0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1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Субсидия на ремонт дворовых территорий многоквартирных домов, проездов к дворовым территориям многоквартирных дом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9,4</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85,5</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6,5</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61,4</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ивлечение собственников жилых помещений в многоквартирных домах к работам по благоустройству дворовых территор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рганизованных собраний жильцов по вопросам благоустройства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инятых решений по благоустройству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Ремонт проездов к дворовым территориям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7"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8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протяженности проездов соответствующих современным дорожным нагрузкам в общей протяженности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роездов к дворовым территориям отвечающим организации безопасности дорожного движения"</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48"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ведение мониторинга состояния проездов"</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307"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2"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2"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бследованных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оездов, включенных в муниципальную программу с целью проведения их ремонт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 в отношении проездов к дворовым территориям"</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4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провер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59"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выписанных предписаний и предупреждений об устранении выявленных нарушений"</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7">
    <w:name w:val="xl6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A6A6A6"/>
        <w:left w:val="single" w:sz="4" w:space="0" w:color="000000"/>
        <w:bottom w:val="single" w:sz="4" w:space="0" w:color="BFBFBF"/>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9">
    <w:name w:val="xl79"/>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2">
    <w:name w:val="xl8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0:00Z</dcterms:created>
  <dc:creator>USER123</dc:creator>
  <dc:description/>
  <cp:keywords/>
  <dc:language>en-US</dc:language>
  <cp:lastModifiedBy>Администрация ЗАТО Озерный</cp:lastModifiedBy>
  <cp:lastPrinted>2021-01-12T17:57:00Z</cp:lastPrinted>
  <dcterms:modified xsi:type="dcterms:W3CDTF">2022-01-24T10:54:00Z</dcterms:modified>
  <cp:revision>11</cp:revision>
  <dc:subject/>
  <dc:title/>
</cp:coreProperties>
</file>